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Write your name: __________         </w:t>
        <w:tab/>
        <w:tab/>
        <w:tab/>
        <w:tab/>
        <w:t xml:space="preserve">  UTEID: 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Date: 09/26/20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Paper:  </w:t>
      </w:r>
      <w:r>
        <w:rPr>
          <w:sz w:val="20"/>
          <w:szCs w:val="20"/>
        </w:rPr>
        <w:t xml:space="preserve">Tomlinson, S.; Malmstrom, R.; Watowich, S., New approaches to structure-based discovery of dengue protease inhibitors. </w:t>
      </w:r>
      <w:r>
        <w:rPr>
          <w:i/>
          <w:iCs/>
          <w:sz w:val="20"/>
          <w:szCs w:val="20"/>
        </w:rPr>
        <w:t xml:space="preserve">Infect Disord Drug Targets </w:t>
      </w:r>
      <w:r>
        <w:rPr>
          <w:b/>
          <w:bCs/>
          <w:sz w:val="20"/>
          <w:szCs w:val="20"/>
        </w:rPr>
        <w:t>2009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9</w:t>
      </w:r>
      <w:r>
        <w:rPr>
          <w:sz w:val="20"/>
          <w:szCs w:val="20"/>
        </w:rPr>
        <w:t xml:space="preserve"> (3), 327-4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the vector for Denque?  - 1 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are the viral particles taken up into the cell?  -  1 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ich versions of the NS3 protein are most dissimilar?   - 2 p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the purpose of a virus particle? - 1 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nder MOLECULAR ORGANIZATION, it says that the RNA is encapsulated in a lipid bilayer. Which protein in the virus makes this?    - 2 p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 a virus particle make many copies of itself or is it a one to one ratio?  - 1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Figure 4, where is the critical step for increasing the number of particles?   - 2 p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all of the proteins are made on one long strand, how will they be able to function within the cell?   - 2 p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aren’t the structural proteins good targets of Dengue infection? - 2 p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ere does the protease cleave the viral protein?    - 1 p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385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VDS of the FRI</w:t>
      <w:tab/>
      <w:tab/>
      <w:t>Fall 1</w:t>
    </w:r>
    <w:r>
      <w:rPr>
        <w:lang w:val="en-US"/>
      </w:rPr>
      <w:t>3</w:t>
    </w:r>
  </w:p>
  <w:p>
    <w:pPr>
      <w:pStyle w:val="Normal"/>
      <w:rPr/>
    </w:pPr>
    <w:r>
      <w:rPr/>
      <w:t xml:space="preserve">JournalClubQuestions - </w:t>
    </w:r>
    <w:r>
      <w:rPr>
        <w:b/>
        <w:sz w:val="20"/>
        <w:szCs w:val="20"/>
      </w:rPr>
      <w:t>STUDY Q’s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Arial" w:hAnsi="Arial" w:eastAsia="MS Mincho;ＭＳ 明朝" w:cs="Arial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6:47:00Z</dcterms:created>
  <dc:creator>jbeckham</dc:creator>
  <dc:description/>
  <cp:keywords/>
  <dc:language>en-US</dc:language>
  <cp:lastModifiedBy>Josh Beckham</cp:lastModifiedBy>
  <cp:lastPrinted>2011-07-26T12:37:00Z</cp:lastPrinted>
  <dcterms:modified xsi:type="dcterms:W3CDTF">2013-09-13T00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